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87045" cy="613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ПОСЕЛКА БЕРЕЗОВК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РЕЗОВСКОГО РАЙОНА КРАСНОЯРСКОГО КРА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                   </w:t>
            </w:r>
            <w:r>
              <w:rPr>
                <w:b/>
                <w:sz w:val="48"/>
                <w:szCs w:val="4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. Берез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3. 2020 </w:t>
        <w:tab/>
        <w:tab/>
        <w:tab/>
        <w:t xml:space="preserve">                                                                               № 109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и проведении публичных слушаний по вопросу утверждения материалов Проекта планировка и межевания территории в поселке Березовка, Березовского района, Красноярского края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на территории Муниципального образования поселок Березовка, утвержденным Решением Березовского поселкового Совета от 16.11.2007 № 21-6, на основании протокола заседания Комиссии по градостроительному зонированию и реализации правил землепользования и застройки на территории муниципального образования поселок Березовка от 25.03.2020, руководствуясь ст. 5.1, 43, 45, 46 Градостроительного кодекса Российской Федерации, Уставом поселка Берез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у утверждения материалов Проекта планировки и межевания территории в поселке Березовка, Березовского района, Красноярского кра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Комиссии по градостроительному зонированию и реализации правил землепользования и застройки на территории МО п. Березовка (далее - Комиссия) организовать и провести </w:t>
      </w:r>
      <w:r>
        <w:rPr>
          <w:b/>
          <w:sz w:val="28"/>
          <w:szCs w:val="28"/>
        </w:rPr>
        <w:t>06.05.2020 г. в 17:10</w:t>
      </w:r>
      <w:r>
        <w:rPr>
          <w:sz w:val="28"/>
          <w:szCs w:val="28"/>
        </w:rPr>
        <w:t xml:space="preserve"> публичные слушания по вопросу утверждения материалов Проекта планировки и межевания территории в поселке Березовка, Березовского района, Красноярского кра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пределить местом проведения публичных слушаний большой актовый зал по адресу: Красноярский край, Березовский район, пгт. Березовка, ул. Центральная, 19, 2 этаж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оступившие в ходе публичных слушаний замечания и предложения учитываются и вносятся в протокол, в течение срока проведения публичных слушаний, указанных в п. 2 настоящего Постановл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публичных слушаний назначить ведущего специалиста по вопросам градостроительства и архитектуры администрации п. Березовка (Тельпухову А.В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а) в срок до </w:t>
      </w:r>
      <w:r>
        <w:rPr>
          <w:b/>
          <w:sz w:val="28"/>
          <w:szCs w:val="28"/>
        </w:rPr>
        <w:t xml:space="preserve">06.05.2020 г. </w:t>
      </w:r>
      <w:r>
        <w:rPr>
          <w:sz w:val="28"/>
          <w:szCs w:val="28"/>
        </w:rPr>
        <w:t>осуществить сбор предложений и замечаний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б) в срок до </w:t>
      </w:r>
      <w:r>
        <w:rPr>
          <w:b/>
          <w:sz w:val="28"/>
          <w:szCs w:val="28"/>
        </w:rPr>
        <w:t xml:space="preserve">14.05.2020 г. </w:t>
      </w:r>
      <w:r>
        <w:rPr>
          <w:sz w:val="28"/>
          <w:szCs w:val="28"/>
        </w:rPr>
        <w:t>подготовить и обеспечить опубликование в средствах массовой информации заключение о результатах публичных слушан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публиковать настоящее Постановление в газете  Березовского района «Пригород» материалы по вопросу утверждения материалов Проекта планировки и межевания территории в поселке Березовка, Березовского района, Красноярского края, а также на официальном сайте администрации п. Березовка в сети «интернет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поселка                                                                                        С. А. Суслов</w:t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ind w:left="708" w:right="0" w:hanging="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50:00Z</dcterms:created>
  <dc:creator>Владелец</dc:creator>
  <dc:description/>
  <cp:keywords/>
  <dc:language>en-US</dc:language>
  <cp:lastModifiedBy>1</cp:lastModifiedBy>
  <cp:lastPrinted>2020-03-31T16:01:00Z</cp:lastPrinted>
  <dcterms:modified xsi:type="dcterms:W3CDTF">2020-03-31T09:06:00Z</dcterms:modified>
  <cp:revision>18</cp:revision>
  <dc:subject/>
  <dc:title/>
</cp:coreProperties>
</file>