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8   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Березовского поселкового Совета депутатов от 19.12.2017г. №28-2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Бюджете поселка Березовка на 2018 год и плановый период 2019-2020 годы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РЕДУСМОТРЕННЫХ К ФИНАНС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РЕДСТВ  БЮДЖЕТА ПОСЕЛКА БЕРЕЗОВК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9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33"/>
        <w:gridCol w:w="1276"/>
        <w:gridCol w:w="1134"/>
        <w:gridCol w:w="1276"/>
        <w:gridCol w:w="1134"/>
        <w:gridCol w:w="1134"/>
        <w:gridCol w:w="1134"/>
        <w:gridCol w:w="1134"/>
        <w:gridCol w:w="1276"/>
      </w:tblGrid>
      <w:tr>
        <w:trPr>
          <w:trHeight w:val="33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1" w:firstLine="391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:                                                  тыс. руб.</w:t>
            </w:r>
          </w:p>
        </w:tc>
      </w:tr>
      <w:tr>
        <w:trPr>
          <w:trHeight w:val="29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96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 поселка Берез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посел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я </w:t>
            </w:r>
          </w:p>
        </w:tc>
      </w:tr>
      <w:tr>
        <w:trPr>
          <w:trHeight w:val="38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«Культура поселка Березовка» на 2017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одействие развитию  физической культуры и спорта   поселка Березовка» на 2017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качества жизни и прочие мероприятия  на территории поселка Березовка » на 2017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терроризма и экстремизма на территории поселка Берез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лодежь поселка Березовка в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Формирование комфортной городской среды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90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4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1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0" w:right="426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37:00Z</dcterms:created>
  <dc:creator>SUSYEV_DV</dc:creator>
  <dc:description/>
  <cp:keywords/>
  <dc:language>en-US</dc:language>
  <cp:lastModifiedBy>Гроо А.Ю.</cp:lastModifiedBy>
  <cp:lastPrinted>2014-12-21T15:57:00Z</cp:lastPrinted>
  <dcterms:modified xsi:type="dcterms:W3CDTF">2017-12-19T08:57:00Z</dcterms:modified>
  <cp:revision>95</cp:revision>
  <dc:subject/>
  <dc:title/>
</cp:coreProperties>
</file>