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8260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ЗОВСКИЙ ПОСЕЛКОВЫЙ СОВЕТ ДЕПУТАТОВ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</w:tc>
      </w:tr>
      <w:tr>
        <w:trPr>
          <w:trHeight w:val="559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 xml:space="preserve">РЕШЕНИЕ               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center" w:pos="4684" w:leader="none"/>
          <w:tab w:val="left" w:pos="7176" w:leader="none"/>
        </w:tabs>
        <w:spacing w:before="173" w:after="0"/>
        <w:ind w:left="1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«19» декабря 2017 г.                                  </w:t>
        <w:tab/>
        <w:t>п. Березовка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№ 28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резовского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кового Совета депутатов от 13.12.2016г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7-8 «О Бюджете  поселка Березовка на 2017 год 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8-2019 годы»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устойчивого функционирования и эффективного распределения бюджетных средств, в соответствии со статьей 232 Бюджетного кодекса Российской Федерации, руководствуясь Уставом поселка Березовка, Березовский поселковый Совет депутатов  РЕШИЛ: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>внести в Решение от 13.12.2016 № 17-8 «О Бюджете поселка Березовка на 2017 год и плановый период 2018-2019 годы» следующие изменения и дополнения: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.  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Доходную часть бюджета поселка на 2017 год  увеличить  на  сумму 1 017 922,00        рублей:</w:t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Средства,  указанные в п.1.1. статьи 1   направить: </w:t>
      </w:r>
    </w:p>
    <w:p>
      <w:pPr>
        <w:pStyle w:val="Style18"/>
        <w:jc w:val="both"/>
        <w:rPr/>
      </w:pPr>
      <w:r>
        <w:rPr>
          <w:sz w:val="24"/>
          <w:szCs w:val="24"/>
        </w:rPr>
        <w:t>- раздел 0801 целевой статьи 8510010460 ВР 540 в сумме 800 000,00 р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>- раздел 0801 целевой статьи 8510010210 ВР 540 в сумме 94 157,00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раздел 1102 целевой статьи 0910010310 ВР 621 в сумме 11 332,00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раздел 1102 целевой статьи 0910010210 ВР 621 в сумме 112 433,00 рублей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</w:t>
      </w:r>
    </w:p>
    <w:p>
      <w:pPr>
        <w:pStyle w:val="Style18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меньшить расходную часть бюджета поселка на 2017год по разделу 0409 0720075080 ВР 244 на сумму 1 924 689,73 рублей.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тья 3.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Уменьшить  бюджетные ассигнования  по разделу 1102 0990080020 ВР 244 в сумме 500 000,00 рублей и передвинуть на 1102 0910080620 ВР 621 в сумме 500 000,00 рублей. 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Уменьшить  бюджетные ассигнования  по разделу 0503 0710080050 ВР 414  в сумме 350 000,00 рублей и передвинуть на раздел 0412 8510081040 ВР 244 сумма 150 000,00 рублей, на раздел 0503 071008050 ВР 244 сумма 200 000,00 рублей.</w:t>
      </w:r>
    </w:p>
    <w:p>
      <w:pPr>
        <w:pStyle w:val="Style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2.  </w:t>
      </w:r>
      <w:r>
        <w:rPr>
          <w:color w:val="000000"/>
          <w:sz w:val="24"/>
          <w:szCs w:val="24"/>
        </w:rPr>
        <w:t>Уменьшить  бюджетные ассигнования по разделу 0111 8510080110 ВР 870 в сумме 40 000,00 рублей и передвинуть на раздел 1006 8510080300 ВР 321 сумма 40 000,00 рублей.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color w:val="000000"/>
          <w:sz w:val="24"/>
          <w:szCs w:val="24"/>
        </w:rPr>
        <w:t>3.3.</w:t>
      </w:r>
      <w:r>
        <w:rPr>
          <w:color w:val="000000"/>
          <w:sz w:val="24"/>
          <w:szCs w:val="24"/>
        </w:rPr>
        <w:t xml:space="preserve"> Уменьшить  бюджетные ассигнования по разделу 0409 0720080030 ВР 244 в сумме 500,00 рублей и передвинуть на раздел 0104 8510080230 ВР 853 сумма 500,00 рублей.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4.</w:t>
      </w:r>
      <w:r>
        <w:rPr>
          <w:color w:val="000000"/>
          <w:sz w:val="24"/>
          <w:szCs w:val="24"/>
        </w:rPr>
        <w:t xml:space="preserve"> Уменьшить  бюджетные ассигнования по разделу 0310 0790080010 ВР 244 в сумме 252 072,26,00 рублей и передвинуть на раздел 0503 0710080010 ВР 244 сумма 242 220,37 рублей, на раздел 0503 0710080050 ВР 414 9851,89 рублей.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color w:val="000000"/>
          <w:sz w:val="24"/>
          <w:szCs w:val="24"/>
        </w:rPr>
        <w:t>3.5.</w:t>
      </w:r>
      <w:r>
        <w:rPr>
          <w:color w:val="000000"/>
          <w:sz w:val="24"/>
          <w:szCs w:val="24"/>
        </w:rPr>
        <w:t xml:space="preserve"> Уменьшить  бюджетные ассигнования по разделу 0503 0710080030 ВР 244 в сумме 76 835,39 рублей, и по разделу 0409 07200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5090 ВР 244 6 692,65 рублей и передвинуть на раздел 0310 07100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4120 ВР 244 сумма 33 528,04 рублей, и раздел 0104 8510080230 ВР 244 сумма 50 000,00 рублей. 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6. </w:t>
      </w:r>
      <w:r>
        <w:rPr>
          <w:color w:val="000000"/>
          <w:sz w:val="24"/>
          <w:szCs w:val="24"/>
        </w:rPr>
        <w:t xml:space="preserve">Уменьшить  бюджетные ассигнования по разделу 0409 0720080010 ВР 244 в сумме 664 776,38 рублей и передвинуть на раздел 0801 0890080010 ВР 244 сумма 350 000,00 рублей, и на раздел 0503 0710080050 ВР 414 сумма 134 776,38рублей, на раздел 0104 8510080230 ВР 244 сумма 180 000,00 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в новой редакции  приложения №4, №5.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 xml:space="preserve">. </w:t>
      </w:r>
    </w:p>
    <w:p>
      <w:pPr>
        <w:pStyle w:val="Style18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Настоящее Решение вступает в силу со дня опубликования в газете «Пригород».</w:t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татья 5.</w:t>
      </w:r>
    </w:p>
    <w:p>
      <w:pPr>
        <w:pStyle w:val="Style18"/>
        <w:jc w:val="both"/>
        <w:rPr/>
      </w:pPr>
      <w:r>
        <w:rPr>
          <w:spacing w:val="-1"/>
          <w:sz w:val="24"/>
          <w:szCs w:val="24"/>
        </w:rPr>
        <w:t>Контроль за исполнением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лава поселка                                                                                                               С.А.Суслов</w:t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седатель  Березовского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pacing w:val="-4"/>
          <w:sz w:val="24"/>
          <w:szCs w:val="24"/>
        </w:rPr>
        <w:t>поселкового  Совета депутатов                                                                                  И.Л.Ш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1:23:00Z</dcterms:created>
  <dc:creator>Pogrebnyk</dc:creator>
  <dc:description/>
  <cp:keywords/>
  <dc:language>en-US</dc:language>
  <cp:lastModifiedBy>Гроо А.Ю.</cp:lastModifiedBy>
  <cp:lastPrinted>2017-09-06T13:21:00Z</cp:lastPrinted>
  <dcterms:modified xsi:type="dcterms:W3CDTF">2017-12-19T08:55:00Z</dcterms:modified>
  <cp:revision>206</cp:revision>
  <dc:subject/>
  <dc:title>Березовский поселковый Совет депутатов РЕШЕНИЕ</dc:title>
</cp:coreProperties>
</file>